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java.lang.RuntimeException: java.lang.reflect.InvocationTargetException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com.miui.webkit_api.WebView$Prototype.newInstance(WebView.java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com.miui.webkit_api.WebView.&lt;init&gt;(WebView.java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com.android.quicksearchbox.webkit.MiuiWebViewContainer.initXiaomiWebView(MiuiWebViewContainer.java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com.android.quicksearchbox.webkit.IWebContentContainer.init(IWebContentContainer.java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com.android.quicksearchbox.webkit.IWebContentContainer.&lt;init&gt;(IWebContentContainer.java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com.android.quicksearchbox.webkit.MiuiWebViewContainer.&lt;init&gt;(MiuiWebViewContainer.java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com.android.quicksearchbox.ui.SearchActivityView.initWebContainer(SearchActivityView.java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com.android.quicksearchbox.ui.SearchActivityView.access$1200(SearchActivityView.java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com.android.quicksearchbox.ui.SearchActivityView$5.run(SearchActivityView.java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android.os.Handler.handleCallback(Handler.java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android.os.Handler.dispatchMessage(Handler.java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android.os.Looper.loop(Looper.java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android.app.ActivityThread.main(ActivityThread.java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java.lang.reflect.Method.invoke(Native Method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java.lang.reflect.Method.invoke(Method.java:372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com.android.internal.os.ZygoteInit$MethodAndArgsCaller.run(ZygoteInit.java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com.android.internal.os.ZygoteInit.main(ZygoteInit.java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Caused by: java.lang.reflect.InvocationTargetException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java.lang.reflect.Constructor.newInstance(Native Method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java.lang.reflect.Constructor.newInstance(Constructor.java:288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... 17 more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Caused by: java.lang.RuntimeException: Cannot load WebView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com.miui.org.chromium.android_webview.AwBrowserProcess.loadLibrary(SourceFile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com.miui.com.android.webview.chromium.WebViewChromiumFactoryProvider.initialize(SourceFile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com.miui.com.android.webview.chromium.WebViewChromiumFactoryProvider.&lt;init&gt;(SourceFile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com.miui.webkit.WebViewFactory.getProvider(SourceFile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com.miui.webkit.WebView.getFactory(SourceFile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com.miui.webkit.WebView.ensureProviderCreated(SourceFile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com.miui.webkit.WebView.setOverScrollMode(SourceFile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android.view.View.&lt;init&gt;(View.java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android.view.View.&lt;init&gt;(View.java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com.miui.internal.variable.v21.Android_View_View_class.handle_init_(SourceFile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android.view.ViewGroup.&lt;init&gt;(ViewGroup.java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com.miui.internal.variable.v21.Android_View_ViewGroup_class.handle_init_(SourceFile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android.widget.AbsoluteLayout.&lt;init&gt;(AbsoluteLayout.java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android.widget.AbsoluteLayout.&lt;init&gt;(AbsoluteLayout.java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com.miui.webkit.WebView.&lt;init&gt;(SourceFile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com.miui.webkit.WebView.&lt;init&gt;(SourceFile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com.miui.webkit.WebView.&lt;init&gt;(SourceFile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com.miui.webkit.WebView.&lt;init&gt;(SourceFile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com.miui.webkit.WebView.&lt;init&gt;(SourceFile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... 19 more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Caused by: com.miui.org.chromium.base.library_loader.ProcessInitException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com.miui.org.chromium.base.library_loader.LibraryLoader.loadAlreadyLocked(SourceFile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com.miui.org.chromium.base.library_loader.LibraryLoader.loadNow(SourceFile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... 38 more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Caused by: java.lang.UnsatisfiedLinkError: dlopen failed: "/system/priv-app/Browser/lib/arm/libmiui_chromium.so" is 32-bit instead of 64-bit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java.lang.Runtime.loadLibrary(Runtime.java:371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at java.lang.System.loadLibrary(System.java:989)</w:t>
      </w:r>
    </w:p>
    <w:p>
      <w:pPr>
        <w:pStyle w:val="Normal"/>
        <w:shd w:fill="FFFFFF" w:val="clear"/>
        <w:rPr>
          <w:rFonts w:ascii="Tahoma" w:hAnsi="Tahoma" w:eastAsia="Times New Roman" w:cs="Tahoma"/>
          <w:color w:val="212121"/>
          <w:sz w:val="23"/>
          <w:szCs w:val="23"/>
          <w:lang w:val="en-GB"/>
        </w:rPr>
      </w:pPr>
      <w:r>
        <w:rPr>
          <w:rFonts w:eastAsia="Times New Roman" w:cs="Tahoma" w:ascii="Tahoma" w:hAnsi="Tahoma"/>
          <w:color w:val="212121"/>
          <w:sz w:val="23"/>
          <w:szCs w:val="23"/>
          <w:lang w:val="en-GB"/>
        </w:rPr>
        <w:t>... 40 more</w:t>
      </w:r>
    </w:p>
    <w:p>
      <w:pPr>
        <w:pStyle w:val="Normal"/>
        <w:rPr>
          <w:rFonts w:ascii="Times" w:hAnsi="Times" w:eastAsia="Times New Roman" w:cs="Times"/>
          <w:color w:val="212121"/>
          <w:sz w:val="20"/>
          <w:szCs w:val="20"/>
          <w:lang w:val="en-GB"/>
        </w:rPr>
      </w:pPr>
      <w:r>
        <w:rPr>
          <w:rFonts w:eastAsia="Times New Roman" w:cs="Times" w:ascii="Times" w:hAnsi="Times"/>
          <w:color w:val="212121"/>
          <w:sz w:val="20"/>
          <w:szCs w:val="20"/>
          <w:lang w:val="en-GB"/>
        </w:rPr>
      </w:r>
    </w:p>
    <w:p>
      <w:pPr>
        <w:pStyle w:val="Normal"/>
        <w:rPr>
          <w:rFonts w:ascii="Times" w:hAnsi="Times" w:eastAsia="Times New Roman" w:cs="Times"/>
          <w:sz w:val="20"/>
          <w:szCs w:val="20"/>
          <w:lang w:val="en-GB"/>
        </w:rPr>
      </w:pPr>
      <w:r>
        <w:rPr>
          <w:rFonts w:eastAsia="Times New Roman" w:cs="Times" w:ascii="Times" w:hAnsi="Times"/>
          <w:sz w:val="20"/>
          <w:szCs w:val="20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1:59:00Z</dcterms:created>
  <dc:creator>G V</dc:creator>
  <dc:description/>
  <cp:keywords/>
  <dc:language>en-US</dc:language>
  <cp:lastModifiedBy>G V</cp:lastModifiedBy>
  <dcterms:modified xsi:type="dcterms:W3CDTF">2016-12-08T12:00:00Z</dcterms:modified>
  <cp:revision>1</cp:revision>
  <dc:subject/>
  <dc:title/>
</cp:coreProperties>
</file>